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あて先）　北　本　市　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6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地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6"/>
          <w:kern w:val="0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</w:rPr>
        <w:t>　 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代表者名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　　　　　　　　　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北本市地域密着型サービス事業者公募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地域密着型サービス事業者の公募について、下記のとおり必要書類を添えて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応募する地域密着型サービス</w:t>
      </w:r>
    </w:p>
    <w:tbl>
      <w:tblPr>
        <w:tblW w:w="91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3458"/>
        <w:gridCol w:w="936"/>
        <w:gridCol w:w="850"/>
        <w:gridCol w:w="2318"/>
      </w:tblGrid>
      <w:tr>
        <w:trPr>
          <w:trHeight w:val="705" w:hRule="atLeast"/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在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設置予定地）</w:t>
            </w:r>
          </w:p>
        </w:tc>
        <w:tc>
          <w:tcPr>
            <w:tcW w:w="7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　　　　－　</w:t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北本市</w:t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所在地において行う事業の種類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利用定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予定数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開始予定年月日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密着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サービス</w:t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看護小規模多機能型居宅介護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知症対応型共同生活介護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　　年　　月　　日</w:t>
            </w:r>
          </w:p>
        </w:tc>
      </w:tr>
      <w:tr>
        <w:trPr>
          <w:trHeight w:val="56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密着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予防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</w:t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介護予防認知症対応型共同生活介護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＊実施事業に○を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＊看護小規模多機能型居宅介護の利用定員予定数は、通いサービスの定員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提出書類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２】公募申請に係る提出書類一覧のとおり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担当者連絡先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757"/>
        <w:gridCol w:w="1737"/>
        <w:gridCol w:w="2702"/>
      </w:tblGrid>
      <w:tr>
        <w:trPr>
          <w:trHeight w:val="4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　　人　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　　在　　地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 　　　 － 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　　　　　属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</w:p>
        </w:tc>
      </w:tr>
      <w:tr>
        <w:trPr>
          <w:trHeight w:val="42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　当　者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Ｔ　　Ｅ　　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　　Ａ　　Ｘ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5"/>
                <w:kern w:val="0"/>
                <w:szCs w:val="21"/>
              </w:rPr>
              <w:t>Ｅメ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ル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2"/>
      <w:pgNumType w:start="17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9:00Z</dcterms:created>
  <dc:creator>Administrator</dc:creator>
  <dc:description/>
  <cp:keywords/>
  <dc:language>en-US</dc:language>
  <cp:lastModifiedBy>Administrator</cp:lastModifiedBy>
  <dcterms:modified xsi:type="dcterms:W3CDTF">2020-08-14T06:59:00Z</dcterms:modified>
  <cp:revision>12</cp:revision>
  <dc:subject/>
  <dc:title/>
</cp:coreProperties>
</file>