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提出書類一覧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34"/>
        <w:gridCol w:w="3694"/>
        <w:gridCol w:w="1342"/>
        <w:gridCol w:w="1033"/>
      </w:tblGrid>
      <w:tr>
        <w:trPr>
          <w:trHeight w:val="53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項目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様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確認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vertAlign w:val="superscript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公募申込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書類一覧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２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開設計画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定款又は寄付行為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最新のも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法人登記簿謄本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申込前３か月以内に発行されたも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法人の概要・沿革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誓約する書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介護予防サービスを実施する場合は様式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を提出してください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また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役員名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代表者経歴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要件がある場合、資格を証明する書面（写）を添付してください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管理者（予定者）経歴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要件がある場合、資格を証明する書面（写）を添付してください。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決算書等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直近の決算書類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地域密着型サービス事業の基本理念・実施方針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８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所概要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【様式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】認知症対応型共同生活介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【様式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】看護小規模多機能型居宅介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また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予定の土地、建物に関する所有関係が確認できる書類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土地・建物登記簿謄本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借地・貸家契約書写し又は借地・借家に関する同意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スケジュール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開設までの日程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画図面等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平面図、立面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室別面積を記載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改修・改築の場合は現在の図面も添付するこ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近隣住宅地図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整備予定地周辺の様子がわかるも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況写真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整備予定地や整備建物（外観および内部）が確認できる写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撮影日を記入するこ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金計画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所整備資金の調達方法（借り入れ、寄付等内訳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１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収支見込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１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従事職員関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員の採用方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従事職員の資格、実務経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雇用形態（常勤職員、その他職員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体制（採用時、従事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健康管理（健康診断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配置人員（職種等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確認欄」は添付した書類に○をつけ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資格を証明する書面（写）には法人代表者名で原本と相違ない旨の証明を行うこと。</w:t>
      </w:r>
    </w:p>
    <w:p>
      <w:pPr>
        <w:pStyle w:val="Normal"/>
        <w:ind w:left="540" w:hanging="5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資金計画については、施設整備の公的補助金の交付金は見込まないこと。</w:t>
      </w:r>
    </w:p>
    <w:sectPr>
      <w:type w:val="nextPage"/>
      <w:pgSz w:w="11906" w:h="16838"/>
      <w:pgMar w:left="1701" w:right="1701" w:gutter="0" w:header="0" w:top="1135" w:footer="0" w:bottom="993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3:00Z</dcterms:created>
  <dc:creator>Administrator</dc:creator>
  <dc:description/>
  <cp:keywords/>
  <dc:language>en-US</dc:language>
  <cp:lastModifiedBy>Administrator</cp:lastModifiedBy>
  <dcterms:modified xsi:type="dcterms:W3CDTF">2020-08-27T06:31:00Z</dcterms:modified>
  <cp:revision>18</cp:revision>
  <dc:subject/>
  <dc:title/>
</cp:coreProperties>
</file>